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3"/>
              <w:rPr>
                <w:rFonts w:ascii="Arial" w:hAnsi="Arial" w:cs="Arial"/>
                <w:b/>
                <w:b/>
                <w:bCs/>
                <w:color w:val="3C392C"/>
                <w:kern w:val="2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C392C"/>
                <w:kern w:val="2"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rFonts w:ascii="Arial" w:hAnsi="Arial" w:cs="Arial"/>
                <w:b/>
                <w:b/>
                <w:bCs/>
                <w:color w:val="3C392C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C392C"/>
                <w:kern w:val="2"/>
                <w:sz w:val="28"/>
                <w:szCs w:val="28"/>
              </w:rPr>
              <w:t>ГБУ РО «Медицинский информационно-аналитический центр»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3"/>
              <w:rPr>
                <w:rFonts w:ascii="Arial" w:hAnsi="Arial" w:cs="Arial"/>
                <w:b/>
                <w:b/>
                <w:bCs/>
                <w:color w:val="3C392C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3C392C"/>
                <w:kern w:val="2"/>
                <w:sz w:val="32"/>
                <w:szCs w:val="32"/>
              </w:rPr>
              <w:t>БОЛЕТЬ – ИЛИ НЕ БОЛЕТЬ?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3"/>
              <w:rPr>
                <w:rFonts w:ascii="Arial" w:hAnsi="Arial" w:cs="Arial"/>
                <w:b/>
                <w:b/>
                <w:bCs/>
                <w:color w:val="3C392C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C392C"/>
                <w:kern w:val="2"/>
                <w:sz w:val="28"/>
                <w:szCs w:val="28"/>
              </w:rPr>
              <w:t>Профилактика острых респираторных вирусных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3"/>
              <w:rPr>
                <w:rFonts w:ascii="Arial" w:hAnsi="Arial" w:cs="Arial"/>
                <w:b/>
                <w:b/>
                <w:bCs/>
                <w:color w:val="3C392C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C392C"/>
                <w:kern w:val="2"/>
                <w:sz w:val="28"/>
                <w:szCs w:val="28"/>
              </w:rPr>
              <w:t>инфекций и гриппа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3"/>
              <w:rPr>
                <w:rFonts w:ascii="Arial" w:hAnsi="Arial" w:cs="Arial"/>
                <w:b/>
                <w:b/>
                <w:bCs/>
                <w:color w:val="3C392C"/>
                <w:kern w:val="2"/>
              </w:rPr>
            </w:pPr>
            <w:r>
              <w:rPr>
                <w:rFonts w:cs="Arial" w:ascii="Arial" w:hAnsi="Arial"/>
                <w:b/>
                <w:bCs/>
                <w:color w:val="3C392C"/>
                <w:kern w:val="2"/>
              </w:rPr>
              <w:t>(материал для СМИ)</w:t>
            </w:r>
          </w:p>
          <w:p>
            <w:pPr>
              <w:pStyle w:val="Normal"/>
              <w:spacing w:before="105" w:after="105"/>
              <w:ind w:firstLine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осенне-зимний период возрастает заболеваемость гриппом и острыми респираторными вирусными инфекциями (ОРВИ). Как предупредить эти заболевания и усилить защитные силы организма?</w:t>
            </w:r>
          </w:p>
          <w:p>
            <w:pPr>
              <w:pStyle w:val="Normal"/>
              <w:spacing w:before="105" w:after="105"/>
              <w:ind w:firstLine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вно замечено, что простудным заболеваниям чаще подвержен тот, кто имеет хронические заболевания, часто и длительно болеет, а также ведет неправильный образ жизни – мало двигается, почти не бывает на свежем воздухе, много волнуется, не высыпается, переутомляется, работает сверх меры, курит, злоупотребляет алкоголем.</w:t>
            </w:r>
          </w:p>
          <w:p>
            <w:pPr>
              <w:pStyle w:val="Normal"/>
              <w:spacing w:before="105" w:after="105"/>
              <w:ind w:firstLine="240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Справиться с ОРВИ мы стараемся без помощи врача. А вот с гриппом шутки плохи! Вирус гриппа способен проникать во многие ткани и органы, вызывая такие осложнения, как бронхит, воспаление легких, миокардит, энцефалит. А ведь это будущие изнуряющие болезни, больничные листы, дорогие и небезобидные лекарства. Острые вирусные респираторные инфекции (ОРВИ), в том числе грипп, передается от человека к человеку преимущественно воздушно-капельным путем. Заражение происходит при разговоре, кашле, чихании. Распространение вируса может происходить и контактно-бытовым путем.</w:t>
            </w:r>
          </w:p>
          <w:p>
            <w:pPr>
              <w:pStyle w:val="Normal"/>
              <w:spacing w:before="105" w:after="105"/>
              <w:ind w:firstLine="240"/>
              <w:jc w:val="both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имптомы гриппа: высокая температура, головная боль,  кашель, боль в горле, насморк или заложенность носа, боли  в теле, озноб и слабость. Заболевание может варьировать от легкой до  тяжелой формы. Как  правило, грипп отличается от ОРВИ более тяжелым течением и риском возникновения различных осложнений. Самым распространенным осложнением является воспаление легких, которое протекает очень тяжело и плохо поддается лечению. Маленькие дети, беременные женщины и люди с хроническими заболеваниями подвержены большему риску появления осложнений от инфекций.  Не стоит надеяться на «авось»! Необходимо уже сейчас начать профилактику гриппа.</w:t>
            </w:r>
          </w:p>
          <w:p>
            <w:pPr>
              <w:pStyle w:val="Normal"/>
              <w:spacing w:before="105" w:after="105"/>
              <w:ind w:firstLine="24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Существует 2 вида профилактики гриппа и других ОРВИ – специфическая и неспецифическая.</w:t>
            </w:r>
          </w:p>
          <w:p>
            <w:pPr>
              <w:pStyle w:val="Normal"/>
              <w:spacing w:before="105" w:after="105"/>
              <w:ind w:firstLine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специфические профилактические мероприятия направлены на повышение защитных сил организма. К ним относится: соблюдение правил личной гигиены, закаливание, двигательная активность, физкультура и рациональное питание.</w:t>
            </w:r>
          </w:p>
          <w:p>
            <w:pPr>
              <w:pStyle w:val="Normal"/>
              <w:spacing w:before="105" w:after="105"/>
              <w:ind w:firstLine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период эпидемии для предотвращения заражения необходимо соблюдать несложные правила:</w:t>
            </w:r>
          </w:p>
          <w:p>
            <w:pPr>
              <w:pStyle w:val="Normal"/>
              <w:spacing w:before="105" w:after="105"/>
              <w:ind w:firstLine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меньше бывайте в местах скопления людей</w:t>
            </w:r>
          </w:p>
          <w:p>
            <w:pPr>
              <w:pStyle w:val="Normal"/>
              <w:spacing w:before="105" w:after="105"/>
              <w:ind w:firstLine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чаще проветривайте помещения и проводите в них влажную уборку</w:t>
            </w:r>
          </w:p>
          <w:p>
            <w:pPr>
              <w:pStyle w:val="Normal"/>
              <w:spacing w:before="105" w:after="105"/>
              <w:ind w:firstLine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одевайтесь по сезону, держите ноги в тепле</w:t>
            </w:r>
          </w:p>
          <w:p>
            <w:pPr>
              <w:pStyle w:val="Normal"/>
              <w:spacing w:before="105" w:after="105"/>
              <w:ind w:firstLine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ежедневно употребляйте свежие овощи и фрукты</w:t>
            </w:r>
          </w:p>
          <w:p>
            <w:pPr>
              <w:pStyle w:val="Normal"/>
              <w:spacing w:before="105" w:after="105"/>
              <w:ind w:firstLine="24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принимайте витаминно-минеральные комплексы</w:t>
            </w:r>
          </w:p>
          <w:p>
            <w:pPr>
              <w:pStyle w:val="Normal"/>
              <w:spacing w:before="105" w:after="105"/>
              <w:ind w:firstLine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увеличьте употребление в пищу лука, чеснока, редьки, смородины, облепихи, обладающих природными дезинфицирующими и стимулирующими иммунитет свойствами</w:t>
            </w:r>
          </w:p>
          <w:p>
            <w:pPr>
              <w:pStyle w:val="Normal"/>
              <w:spacing w:before="105" w:after="105"/>
              <w:ind w:firstLine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утром рекомендуем добавлять в чай 20-30 капель настойки элеутерококка или китайского лимонника, пить отвар шиповника</w:t>
            </w:r>
          </w:p>
          <w:p>
            <w:pPr>
              <w:pStyle w:val="Normal"/>
              <w:spacing w:before="105" w:after="105"/>
              <w:ind w:firstLine="24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дважды в день перед выходом на улицу и при пользовании общественным транспортом смазывайте носовые ходы оксолиновой мазью</w:t>
            </w:r>
          </w:p>
          <w:p>
            <w:pPr>
              <w:pStyle w:val="Normal"/>
              <w:spacing w:before="105" w:after="105"/>
              <w:ind w:firstLine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специфической профилактике относится вакцинация. Это единственное надежное средство против гриппа. Ежегодно вирус гриппа меняется, приобретая новые свойства и вызывая все более тяжелые осложнения. Поэтому вакцина против гриппа каждый год обновляется. Пик заболеваемости приходится на январь – март, поэтому прививку от гриппа рекомендуется делать в октябре - декабре. Иммунитет после прививки формируется через 14-20 дней и сохраняется в течение 6-10 месяцев. Поэтому необходимо прививаться ежегодно.</w:t>
            </w:r>
          </w:p>
          <w:p>
            <w:pPr>
              <w:pStyle w:val="Normal"/>
              <w:spacing w:before="105" w:after="105"/>
              <w:ind w:firstLine="24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В рамках приоритетного Национального проекта «Здоровье» проводится бесплатная иммунизация учащихся 1-11-х классов, лиц старше 60 лет, медицинских работников и работников образовательных учреждений. Что делать, если Вы обнаружили у себя или своего ребенка симптомы гриппа? </w:t>
            </w:r>
          </w:p>
          <w:p>
            <w:pPr>
              <w:pStyle w:val="Normal"/>
              <w:spacing w:before="105" w:after="105"/>
              <w:ind w:firstLine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Оставайтесь дома, по возможности избегайте контактов с другими людьми, за исключением ситуаций, когда вам необходимо обратиться за медицинской помощью.</w:t>
            </w:r>
          </w:p>
          <w:p>
            <w:pPr>
              <w:pStyle w:val="Normal"/>
              <w:spacing w:before="105" w:after="105"/>
              <w:ind w:firstLine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Отдыхайте и принимайте большое количество жидкости.</w:t>
            </w:r>
          </w:p>
          <w:p>
            <w:pPr>
              <w:pStyle w:val="Normal"/>
              <w:spacing w:before="105" w:after="105"/>
              <w:ind w:firstLine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При кашле и чихании прикрывайте рот и нос одноразовыми платками. Чаще мойте руки водой с мылом или протирайте их спиртосодержащей жидкостью для рук. Используйте отдельную посуду и полотенце.</w:t>
            </w:r>
          </w:p>
          <w:p>
            <w:pPr>
              <w:pStyle w:val="Normal"/>
              <w:spacing w:before="105" w:after="105"/>
              <w:ind w:firstLine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Если вокруг вас находятся люди, используйте маску.</w:t>
            </w:r>
          </w:p>
          <w:p>
            <w:pPr>
              <w:pStyle w:val="Normal"/>
              <w:spacing w:before="105" w:after="105"/>
              <w:ind w:firstLine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Не принимайте самостоятельно лекарства, лечение может назначить только врач.</w:t>
            </w:r>
          </w:p>
          <w:p>
            <w:pPr>
              <w:pStyle w:val="Normal"/>
              <w:spacing w:before="105" w:after="105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105" w:after="105"/>
              <w:ind w:firstLine="240"/>
              <w:jc w:val="both"/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Не будьте беспечны! Соблюдайте меры профилактики до начала эпидемии! Если заболели – не занимайтесь самолечением! Следуйте советам врача!</w:t>
            </w:r>
          </w:p>
          <w:p>
            <w:pPr>
              <w:pStyle w:val="Normal"/>
              <w:spacing w:before="105" w:after="105"/>
              <w:ind w:firstLine="240"/>
              <w:jc w:val="both"/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105" w:after="105"/>
              <w:ind w:firstLine="240"/>
              <w:jc w:val="both"/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105" w:after="105"/>
              <w:ind w:firstLine="240"/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105" w:after="105"/>
              <w:ind w:firstLine="24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spacing w:before="105" w:after="105"/>
              <w:ind w:firstLine="240"/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105" w:after="105"/>
              <w:ind w:firstLine="240"/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105" w:after="105"/>
              <w:ind w:firstLine="240"/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105" w:after="105"/>
              <w:ind w:firstLine="240"/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105" w:after="105"/>
              <w:ind w:firstLine="240"/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105" w:after="105"/>
              <w:ind w:firstLine="240"/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24"/>
              <w:gridCol w:w="3108"/>
              <w:gridCol w:w="3123"/>
            </w:tblGrid>
            <w:tr>
              <w:trPr/>
              <w:tc>
                <w:tcPr>
                  <w:tcW w:w="935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12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10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1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35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12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10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1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35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12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10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1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35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12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10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1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35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12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10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1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35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12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10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1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240"/>
        <w:rPr>
          <w:color w:val="000050"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color w:val="000050"/>
          <w:sz w:val="28"/>
          <w:szCs w:val="28"/>
        </w:rPr>
      </w:pPr>
      <w:r>
        <w:rPr>
          <w:color w:val="00005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8:31:00Z</dcterms:created>
  <dc:creator>Ольга Владимировна</dc:creator>
  <dc:description/>
  <cp:keywords/>
  <dc:language>en-US</dc:language>
  <cp:lastModifiedBy>ov</cp:lastModifiedBy>
  <cp:lastPrinted>2012-10-29T12:27:00Z</cp:lastPrinted>
  <dcterms:modified xsi:type="dcterms:W3CDTF">2012-10-29T08:32:00Z</dcterms:modified>
  <cp:revision>10</cp:revision>
  <dc:subject/>
  <dc:title/>
</cp:coreProperties>
</file>